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LIZAR LA SIGUIENTE COMBINACION DE CORRESPOND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BRE</w:t>
      </w:r>
    </w:p>
    <w:p>
      <w:pPr>
        <w:pStyle w:val="Normal"/>
        <w:rPr>
          <w:b/>
          <w:b/>
        </w:rPr>
      </w:pPr>
      <w:r>
        <w:rPr>
          <w:b/>
        </w:rPr>
        <w:t>ESTABLECIMIENTO</w:t>
      </w:r>
    </w:p>
    <w:p>
      <w:pPr>
        <w:pStyle w:val="Normal"/>
        <w:rPr>
          <w:b/>
          <w:b/>
        </w:rPr>
      </w:pPr>
      <w:r>
        <w:rPr>
          <w:b/>
        </w:rPr>
        <w:t>LOCAL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UESTROS CL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UNICAMOS QUE LA EMPRESA PERMANECERA CERRADA  LA SEMANA PROXIMA POR  ENCONTRARNOS EN REFORMAS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dos cordiales,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486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31.95pt,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R LA SIGUIENTE LISTA DE CONTACTOS COMO BASE DE DATOS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ABLECIMIENT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CALIDAD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 RODRÍGUEZ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PIC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EL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SUAREZ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NC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JOS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AN TECH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FUER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VIDE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GUARD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RANJ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DON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JERCICIO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18:00Z</dcterms:created>
  <dc:creator>msotes</dc:creator>
  <dc:description/>
  <cp:keywords/>
  <dc:language>en-US</dc:language>
  <cp:lastModifiedBy>alumno</cp:lastModifiedBy>
  <cp:lastPrinted>2007-04-21T22:25:00Z</cp:lastPrinted>
  <dcterms:modified xsi:type="dcterms:W3CDTF">2011-06-04T14:18:00Z</dcterms:modified>
  <cp:revision>2</cp:revision>
  <dc:subject/>
  <dc:title>REALIZAR LA SIGUIENTE COMBINACION DE CORRESPONDENCIA</dc:title>
</cp:coreProperties>
</file>