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240"/>
        <w:gridCol w:w="1760"/>
        <w:gridCol w:w="2060"/>
        <w:gridCol w:w="1780"/>
      </w:tblGrid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ISTRIBUIDO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INGRES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IGÜEDAD AÑO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ERA. QUINCENA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1/198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0.500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GUE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6/198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6.700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4/199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8.790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/199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3.452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BA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3/198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8.790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7/200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.234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1/199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7.985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200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3.650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9/198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2.587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ARD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/199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3.587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7/199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4.587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LERM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200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9.874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STIN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5/199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6.987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A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9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2.587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2/198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.598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4/198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6.587,00</w:t>
            </w:r>
          </w:p>
        </w:tc>
      </w:tr>
      <w:tr>
        <w:trPr>
          <w:trHeight w:val="26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E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198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1.25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Estimado distribuidor</w:t>
      </w:r>
    </w:p>
    <w:p>
      <w:pPr>
        <w:pStyle w:val="Normal"/>
        <w:spacing w:lineRule="auto" w:line="480"/>
        <w:rPr/>
      </w:pPr>
      <w:r>
        <w:rPr/>
        <w:t>SR  xxxxxxxxx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Por la presente le enviamos la siguiente información:  usted tienen una antigüedad en la empresa de   xxxxxxxx   años, ya que figura con la fecha de ingreso  xxxxxxxxxx. Usted pertenece a la zona  xxxxxxxxxxx,  y en la 1er quincena del mes de mayo vendió,  xxxxxxxxxx en pesos uruguayos.-</w:t>
      </w:r>
    </w:p>
    <w:p>
      <w:pPr>
        <w:pStyle w:val="Normal"/>
        <w:spacing w:lineRule="auto" w:line="480"/>
        <w:rPr/>
      </w:pPr>
      <w:r>
        <w:rPr/>
        <w:t>Si algunos de estos datos no son correctos, por favor comunicarse con la sección cuentas corrientes.-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Saluda atte </w:t>
      </w:r>
    </w:p>
    <w:p>
      <w:pPr>
        <w:pStyle w:val="Normal"/>
        <w:spacing w:lineRule="auto" w:line="480"/>
        <w:rPr/>
      </w:pPr>
      <w:r>
        <w:rPr/>
        <w:t>La g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4:18:00Z</dcterms:created>
  <dc:creator>Administrador</dc:creator>
  <dc:description/>
  <cp:keywords/>
  <dc:language>en-US</dc:language>
  <cp:lastModifiedBy>alumno</cp:lastModifiedBy>
  <dcterms:modified xsi:type="dcterms:W3CDTF">2011-06-04T14:18:00Z</dcterms:modified>
  <cp:revision>2</cp:revision>
  <dc:subject/>
  <dc:title>NOMBRE DISTRIBUIDOR</dc:title>
</cp:coreProperties>
</file>