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0" w:after="140"/>
        <w:ind w:left="360" w:right="180" w:hanging="0"/>
        <w:rPr>
          <w:bCs/>
        </w:rPr>
      </w:pPr>
      <w:r>
        <w:rPr>
          <w:bCs/>
        </w:rPr>
        <w:t>Las siete maravillas del mundo antiguo</w:t>
      </w:r>
    </w:p>
    <w:p>
      <w:pPr>
        <w:pStyle w:val="Normal"/>
        <w:autoSpaceDE w:val="false"/>
        <w:spacing w:lineRule="atLeast" w:line="280" w:before="0" w:after="140"/>
        <w:ind w:left="360" w:right="180" w:hanging="0"/>
        <w:rPr>
          <w:color w:val="000000"/>
        </w:rPr>
      </w:pPr>
      <w:r>
        <w:rPr>
          <w:color w:val="000000"/>
        </w:rPr>
        <w:t xml:space="preserve">Son obras arquitectónicas y artísticas que fueron consideradas por los historiadores de la Roma clásica como las muestras más extraordinarias de la antigüedad. </w:t>
      </w:r>
    </w:p>
    <w:p>
      <w:pPr>
        <w:pStyle w:val="Normal"/>
        <w:autoSpaceDE w:val="false"/>
        <w:spacing w:lineRule="atLeast" w:line="280" w:before="0" w:after="140"/>
        <w:ind w:left="360" w:right="180" w:hanging="0"/>
        <w:rPr/>
      </w:pPr>
      <w:r>
        <w:rPr>
          <w:color w:val="000000"/>
        </w:rPr>
        <w:t xml:space="preserve">Las pirámides de Gizeh en Egipto, construidas durante la IV dinastía (c. 2680 a.C.-c. 2544 a.C.), constituyen el conjunto más antiguo de </w:t>
      </w:r>
      <w:r>
        <w:rPr>
          <w:b/>
          <w:color w:val="000000"/>
        </w:rPr>
        <w:t xml:space="preserve">las </w:t>
      </w:r>
      <w:r>
        <w:rPr>
          <w:color w:val="000000"/>
        </w:rPr>
        <w:t>siete maravilla</w:t>
      </w:r>
      <w:r>
        <w:rPr>
          <w:b/>
          <w:color w:val="000000"/>
        </w:rPr>
        <w:t>s</w:t>
      </w:r>
      <w:r>
        <w:rPr>
          <w:color w:val="000000"/>
        </w:rPr>
        <w:t xml:space="preserve"> y el único que ha sobrevivido hasta nuestros días. 2)</w:t>
        <w:tab/>
        <w:t>Los jardines colgantes de Babilonia, probablemente construidos por el rey Nabucodonosor II hacia el 600 a.C., consistían en una serie de terrazas ajardinadas que formaban una especie de montaña artificial. 3) La estatua criselefantina de Zeus (mediados del siglo V a.C.) fue una figura de 12 m de altura labrada por el escultor griego Fidias para ocupar la cella del templo de Zeus en Olimpia. 4) El templo de Artemisa en Éfeso (Grecia, 356 a.C.) combinaba su imponente tamaño con una profusa ornamentación helenística y fue destruido por los bárbaros en el año 262 d.C. 5) El mausoleo de Halicarnaso (c. 353 a.C.) era una tumba monumental, esculpida por los mejores artistas de la época para el rey Mausolo de Caria (Asia Menor), de la que tan sólo se conservan algunos fragmentos. 6) El coloso de Rodas fue una estatua de bronce de 30 m de altura que representaba a Helios, dios griego del Sol, erigida en el 280 a.C. como puerta de entrada a la bahía de Rodas y destruida 55 años después. 7) El faro de Alejandría (c. 280 a.C.), situado en una isla de la bahía de Alejandría (Egipto), se convirtió en el faro más célebre de la antigüedad gracias a su impresionante altura de 134 m, pero fue destruido en el siglo XIV.</w:t>
      </w:r>
    </w:p>
    <w:p>
      <w:pPr>
        <w:pStyle w:val="Normal"/>
        <w:rPr>
          <w:color w:val="000000"/>
        </w:rPr>
      </w:pPr>
      <w:r>
        <w:rPr>
          <w:color w:val="000000"/>
        </w:rPr>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24:00Z</dcterms:created>
  <dc:creator>Gerencia</dc:creator>
  <dc:description/>
  <dc:language>en-US</dc:language>
  <cp:lastModifiedBy>i</cp:lastModifiedBy>
  <dcterms:modified xsi:type="dcterms:W3CDTF">2005-10-07T20:24:00Z</dcterms:modified>
  <cp:revision>2</cp:revision>
  <dc:subject/>
  <dc:title>Las siete maravillas del mundo antiguo</dc:title>
</cp:coreProperties>
</file>