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Las Leyes de Murph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leyes de Murphy pueden fallar, pero nunca fall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leyes de Murphy se cumplen siempre... bueno, no siempre...</w:t>
      </w:r>
    </w:p>
    <w:p>
      <w:pPr>
        <w:pStyle w:val="Normal"/>
        <w:rPr/>
      </w:pPr>
      <w:r>
        <w:rPr/>
        <w:t xml:space="preserve">Si la Ley de Murphy puede fallar, fallará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varias cosas pueden fallar, siempre lo hará la que cause un mayor perjuic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obabilidad de que un hecho improbable suceda es siempre superior a los cálculos que se han hecho de que no suced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empre hay un problema para cada solució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todo falla, es que hay que leerse las instrucc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te sientes bien, tranquilo ya se te pasar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la oportunidad llama, tenés los auriculares pues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eguros cubren absolutamente todo, menos lo que suce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sólo te queda un clavo, se doblar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ólo los adultos tienen problemas con los envases a prueba de niñ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uz al final del túnel es siempre la del tren que viene de fr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ombre capaz de sonreir cuando las cosas van mal, ya ha pensado a quien le echará la culp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uando ves tu programa favorito en la televisión, puede suceder lo siguiente: </w:t>
        <w:br/>
        <w:t xml:space="preserve">1.-Que tu esposa te pida un favor especial. </w:t>
        <w:br/>
        <w:t xml:space="preserve">2.-Que tus hijos te pidan ayuda en las tareas escolares. </w:t>
        <w:br/>
        <w:t xml:space="preserve">3.-Que llegue la visita que no puedes eludir. </w:t>
        <w:br/>
        <w:t xml:space="preserve">4.-Que te llamen por teléfono para cualquier cosa sin importancia. </w:t>
        <w:br/>
        <w:t xml:space="preserve">5.-Que se vaya la corriente. </w:t>
        <w:br/>
        <w:t xml:space="preserve">6.-Que se dañe la señal o imagen de televisión , con la consiguiente niebla o rayaj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  <w:t>Oficina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buscas en un fichero, siempre estará la ficha en último lugar. Si por contra la buscas por el final nunca la encontrará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jefe madruga pocas veces al año, sólo cuando tú llegas tarde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trabajo, cuando vayas a preguntar qué persona ha hecho una cosa, esa persona estará de vacacion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os trabajos en grupo siempre algo irá mal, y, por supuesto, la culpa ha sido tuya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rFonts w:cs="Arial" w:ascii="Arial" w:hAnsi="Arial"/>
          <w:i/>
          <w:iCs/>
          <w:sz w:val="20"/>
          <w:szCs w:val="20"/>
        </w:rPr>
        <w:t>¿Cuánto tiempo me llevará hacer un trabajo?: Método de Murphy</w:t>
      </w:r>
      <w:r>
        <w:rPr>
          <w:rFonts w:cs="Arial" w:ascii="Arial" w:hAnsi="Arial"/>
          <w:sz w:val="20"/>
          <w:szCs w:val="20"/>
        </w:rPr>
        <w:t xml:space="preserve"> : Se toma el tiempo que debe durar, se multiplica por dos, y se pasa a la unidad de tiempo inmediatamente superior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máquinas de la oficina, que funcionan perfectamente en las horas normales de trabajo, se descompondrán en cuanto vayas a utilizarlas por las noches para asuntos personal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máquinas que se han roto, funcionarán perfectamente en cuanto aparezca el técnico a repararla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apeles vitales demostrarán su vitalidad moviéndose espontáneamente desde su sitio, en el que usted los dejó, hasta donde no se puedan encontrar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última persona que se marchó o despidieron de la empresa, será la que tenga la culpa de que todo vaya mal... hasta que despidan a otr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lase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umno no saca ceros, colecciona huevos de color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pia, ejercita la vist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opla en los exámenes, pone las respuestas en común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distrae, examina las mosca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duerme, reflexion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 chicle, fortalece la dentadur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bla, intercambia opinion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nfada al profesor, estudia sus reaccion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lega tarde a clase, se culturiza en el exterior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tá en las nubes, examina los fluorescent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ee revistas, se inform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e enseñan, aprende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uspende, le suspenden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ice malas palabras, se desahog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va al despacho del director, le visit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e echan de clase, va a dar una vuelt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stroza la clase, la decora a su gusto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un alumno pasa al pizarrón, toda equivocación se debe al movimiento ondulatorio de la tiza</w:t>
      </w:r>
    </w:p>
    <w:p>
      <w:pPr>
        <w:pStyle w:val="Normal"/>
        <w:rPr/>
      </w:pPr>
      <w:r>
        <w:rPr/>
        <w:t>La probabilidad de tropezar con la tarima de clase es directamente proporcional al número de gente que te esté mirando.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nci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valores de las constantes a fin de cuentas resultan ser variable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l experimento funciona, señal que está usando un aparato equivocado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definición, cuando uno investiga lo desconocido, no sabe lo que encontrará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gún experimento es nunca un completo fracaso, puede siempre servir como un mal ejemplo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experimento se puede considerar un éxito si no más del 50% de las medidas observadas deben ser descartadas para obtener cierta correspondencia con la teoría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bisturí que es incapaz de cortar el tejido de un animal enfermo, corta perfectamente la mano de un ayudante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iagnóstico que antes se descarta será el definitivo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agujas desechadas tienen afinidad por los dedos</w:t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erros siempre muerden por vez primera en nuestra clíni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15:00Z</dcterms:created>
  <dc:creator>Gerencia de Producto</dc:creator>
  <dc:description/>
  <dc:language>en-US</dc:language>
  <cp:lastModifiedBy>Alvaro</cp:lastModifiedBy>
  <dcterms:modified xsi:type="dcterms:W3CDTF">2001-10-22T15:43:00Z</dcterms:modified>
  <cp:revision>1</cp:revision>
  <dc:subject/>
  <dc:title>Las Leyes de Murphy</dc:title>
</cp:coreProperties>
</file>