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  <w:szCs w:val="28"/>
          <w:lang w:val="es-ES"/>
        </w:rPr>
      </w:pPr>
      <w:r>
        <w:rPr>
          <w:rFonts w:cs="Arial Black" w:ascii="Arial Black" w:hAnsi="Arial Black"/>
          <w:sz w:val="28"/>
          <w:szCs w:val="28"/>
          <w:lang w:val="es-ES"/>
        </w:rPr>
        <w:t>CRUCIGRAMA</w:t>
      </w:r>
    </w:p>
    <w:p>
      <w:pPr>
        <w:pStyle w:val="Normal"/>
        <w:rPr>
          <w:rFonts w:ascii="Arial Black" w:hAnsi="Arial Black" w:cs="Arial Black"/>
          <w:sz w:val="28"/>
          <w:szCs w:val="28"/>
          <w:lang w:val="es-ES"/>
        </w:rPr>
      </w:pPr>
      <w:r>
        <w:rPr>
          <w:rFonts w:cs="Arial Black" w:ascii="Arial Black" w:hAnsi="Arial Black"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4680585" cy="504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04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97.4pt;mso-wrap-distance-left:7.05pt;mso-wrap-distance-right:7.05pt;mso-wrap-distance-top:0pt;mso-wrap-distance-bottom:0pt;margin-top:-3.4pt;mso-position-vertical-relative:text;margin-left:5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¿Como se denomina en Word </w:t>
      </w:r>
      <w:r>
        <w:rPr>
          <w:rFonts w:cs="Arial" w:ascii="Arial" w:hAnsi="Arial"/>
          <w:sz w:val="20"/>
          <w:szCs w:val="20"/>
        </w:rPr>
        <w:t>a  un conjunto de elementos de diseño unificados y combinaciones de colores como imágenes de fondo, viñetas, fuentes, líneas horizontales y otros elementos de document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 se habla de Viñetas, Numerada o Esquema ¿a que se hace referenci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A que menú se debe acceder para ejecutar la orden Copi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Cómo se denomina la distancia desde el borde del papel hasta donde podemos ingresar text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¿Qué prestación de Word se utiliza para agrandar o achicar la visualización del documento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orden del menú Insertar le permite agregar al documento distintos símbolos y caracteres especial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Como se denomina a cada uno de los paneles en los que se divide una Página de Marco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En qué menú se encuentra la orden Párraf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 se desea disponer cierta información en filas y columna ¿Qué utiliz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Como se denominar el texto artístic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Mediante que orden se puede colocar una marca de agua impresa en el document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i se desea que el texto seleccionado aparezca resaltado ¿Que orden de la barra de herramienta formato utiliz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orden debe utilizar para eliminar la última operación realizada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0:00:00Z</dcterms:created>
  <dc:creator>Gerencia de Producto</dc:creator>
  <dc:description/>
  <dc:language>en-US</dc:language>
  <cp:lastModifiedBy>Gerencia</cp:lastModifiedBy>
  <dcterms:modified xsi:type="dcterms:W3CDTF">2001-10-16T20:00:00Z</dcterms:modified>
  <cp:revision>2</cp:revision>
  <dc:subject/>
  <dc:title>CRUCIGRAMA</dc:title>
</cp:coreProperties>
</file>