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atch A Fir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oncrete Jungl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lave driv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00 year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top that tra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Kinki rega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No more troubl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Midnight raver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High tide or low tid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All day all nigh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Burnin’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Get up stand up 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Hallelujah tim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I shot the sheriff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Burnin’ and looti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Put it o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Small Ax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Pass it o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Duppy conquero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One Fundatio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Rastaman chant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Natty Dread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Lively up yourself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No woman no cry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Them belly full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Rebel music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So jah seh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Natty Dread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Bend down low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Talkin’ blue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Revolutio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Am-a-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Legen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It is lov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No woman no cry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Could tou be loved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Three Little bird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Buffalo Soldier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Get up stand up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Stir it up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One Love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I shot the sheriff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Waiting in vain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Redemption song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Satisfy my soul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Exodus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>Jamming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9:04:00Z</dcterms:created>
  <dc:creator>Alvaro</dc:creator>
  <dc:description/>
  <dc:language>en-US</dc:language>
  <cp:lastModifiedBy>Alvaro</cp:lastModifiedBy>
  <dcterms:modified xsi:type="dcterms:W3CDTF">2001-10-17T18:14:00Z</dcterms:modified>
  <cp:revision>3</cp:revision>
  <dc:subject/>
  <dc:title>Catch A Fire</dc:title>
</cp:coreProperties>
</file>