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iteratura uruguaya</w:t>
      </w:r>
    </w:p>
    <w:p>
      <w:pPr>
        <w:pStyle w:val="Normal"/>
        <w:autoSpaceDE w:val="false"/>
        <w:spacing w:before="0" w:after="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0"/>
        <w:rPr>
          <w:color w:val="000000"/>
        </w:rPr>
      </w:pPr>
      <w:r>
        <w:rPr>
          <w:bCs/>
          <w:color w:val="000000"/>
          <w:sz w:val="20"/>
          <w:szCs w:val="20"/>
        </w:rPr>
        <w:t xml:space="preserve">Inicios 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</w:rPr>
      </w:pPr>
      <w:r>
        <w:rPr>
          <w:color w:val="000000"/>
          <w:sz w:val="20"/>
          <w:szCs w:val="20"/>
        </w:rPr>
        <w:t>La literatura uruguaya, propiamente dicha, se inicia durante el periodo de la independencia. La primera figura ilustre es Francisco Acuña de Figueroa (1790-1862), autor de corte clasicista y que compuso el himno nacional. Paralelamente, y en este mismo periodo, floreció una literatura gauchesca, muy propia de los países rioplatenses, cuyo mejor representante e introductor uruguayo fue Bartolomé Hidalgo (1788-1822).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</w:rPr>
      </w:pPr>
      <w:r>
        <w:rPr>
          <w:color w:val="000000"/>
          <w:sz w:val="20"/>
          <w:szCs w:val="20"/>
        </w:rPr>
        <w:t xml:space="preserve">Aunque el romanticismo se difundió amplia y rápidamente en América, Uruguay no tuvo grandes románticos, ya que la tradición literaria popular e indigenista estaba muy enraizada. Sin embargo, contó con dignos representantes de este movimiento, como Adolfo Berro (1819-1841) o Juan Carlos Gómez (1820-1844), antes de que surgiera la figura de Juan Zorrilla San Martín (1855-1931), autor del extenso poema </w:t>
      </w:r>
      <w:r>
        <w:rPr>
          <w:i/>
          <w:iCs/>
          <w:color w:val="000000"/>
          <w:sz w:val="20"/>
          <w:szCs w:val="20"/>
        </w:rPr>
        <w:t>Tabaré</w:t>
      </w:r>
      <w:r>
        <w:rPr>
          <w:color w:val="000000"/>
          <w:sz w:val="20"/>
          <w:szCs w:val="20"/>
        </w:rPr>
        <w:t xml:space="preserve"> (1876), una fábula lírica llena de resonancias guaraníes inspirada en una leyenda de los indios boroas. El héroe de esta obras es Tabaré, prototipo romántico, puesto que es sensible, noble y desgraciado.</w:t>
      </w:r>
    </w:p>
    <w:p>
      <w:pPr>
        <w:pStyle w:val="Normal"/>
        <w:autoSpaceDE w:val="false"/>
        <w:spacing w:before="0" w:after="8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80"/>
        <w:rPr>
          <w:color w:val="000000"/>
        </w:rPr>
      </w:pPr>
      <w:r>
        <w:rPr>
          <w:bCs/>
          <w:color w:val="000000"/>
          <w:sz w:val="20"/>
          <w:szCs w:val="20"/>
        </w:rPr>
        <w:t xml:space="preserve">Poesía 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</w:rPr>
      </w:pPr>
      <w:r>
        <w:rPr>
          <w:color w:val="000000"/>
          <w:sz w:val="20"/>
          <w:szCs w:val="20"/>
        </w:rPr>
        <w:t xml:space="preserve">Las letras uruguayas cambian con la llegada del modernismo de la mano de Julio Herrera y Reissig que ejerció una gran influencia, tanto en los escritores de América Latina como de España. A esta tendencia artística pertenecen Armando Vasseur (1875-1924) y Emilio Frugoni (1880-1969). Dentro de las líneas vanguardistas que inaugura la poética modernista destaca la obra erótica y apasionada de Delmira Agustini y la de exuberante sensualidad de Juana de Ibarbourou, apelada </w:t>
      </w:r>
      <w:r>
        <w:rPr>
          <w:i/>
          <w:iCs/>
          <w:color w:val="000000"/>
          <w:sz w:val="20"/>
          <w:szCs w:val="20"/>
        </w:rPr>
        <w:t>Juana de América</w:t>
      </w:r>
      <w:r>
        <w:rPr>
          <w:color w:val="000000"/>
          <w:sz w:val="20"/>
          <w:szCs w:val="20"/>
        </w:rPr>
        <w:t xml:space="preserve"> pero que ella cambió por </w:t>
      </w:r>
      <w:r>
        <w:rPr>
          <w:i/>
          <w:iCs/>
          <w:color w:val="000000"/>
          <w:sz w:val="20"/>
          <w:szCs w:val="20"/>
        </w:rPr>
        <w:t>Juana de la Naturaleza.</w:t>
      </w:r>
      <w:r>
        <w:rPr>
          <w:color w:val="000000"/>
          <w:sz w:val="20"/>
          <w:szCs w:val="20"/>
        </w:rPr>
        <w:t xml:space="preserve"> Junto a la poesía experimental del ultraísmo, preocupado por la sonoridad y las imágenes plásticas, se desarrolló también una poesía atenta a las formas vanguardistas pero que ponía el acento en la problemática social. Entre estos cabe destacar a Mario Benedetti y a los grandes poetas franco-uruguayos Lautrémont, y Laforgue.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</w:rPr>
      </w:pPr>
      <w:r>
        <w:rPr>
          <w:color w:val="000000"/>
          <w:sz w:val="20"/>
          <w:szCs w:val="20"/>
        </w:rPr>
        <w:t>En los años posteriores la poesía se hace intimismo, angustia o desilusión, reflejo de la filosofía y tendencias literarias universales del momento. Mención especial merecen los poetas surgidos en la década de 1960 vinculados a la tradición paisajista del país y las formas populares indigenistas o no; entre ellos se puede citar a Washington Benavides (1930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, Jorge Medina Vidal (1930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, Cristina Peri Rossi (1941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 o Eduardo Milán (1952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80"/>
        <w:rPr>
          <w:color w:val="000000"/>
        </w:rPr>
      </w:pPr>
      <w:r>
        <w:rPr>
          <w:bCs/>
          <w:color w:val="000000"/>
          <w:sz w:val="20"/>
          <w:szCs w:val="20"/>
        </w:rPr>
        <w:t xml:space="preserve">Prosa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</w:rPr>
      </w:pPr>
      <w:r>
        <w:rPr>
          <w:color w:val="000000"/>
          <w:sz w:val="20"/>
          <w:szCs w:val="20"/>
        </w:rPr>
        <w:t xml:space="preserve">Después del romanticismo indigenista, cuyo mejor representante es Alejandro Magariños Cervantes (1825-1893) con su novela histórica </w:t>
      </w:r>
      <w:r>
        <w:rPr>
          <w:i/>
          <w:iCs/>
          <w:color w:val="000000"/>
          <w:sz w:val="20"/>
          <w:szCs w:val="20"/>
        </w:rPr>
        <w:t>Caramurú,</w:t>
      </w:r>
      <w:r>
        <w:rPr>
          <w:color w:val="000000"/>
          <w:sz w:val="20"/>
          <w:szCs w:val="20"/>
        </w:rPr>
        <w:t xml:space="preserve"> el realismo llega con dos grandes novelistas: Eduardo Acevedo Díaz, en cuya obra </w:t>
      </w:r>
      <w:r>
        <w:rPr>
          <w:i/>
          <w:iCs/>
          <w:color w:val="000000"/>
          <w:sz w:val="20"/>
          <w:szCs w:val="20"/>
        </w:rPr>
        <w:t>Soledad</w:t>
      </w:r>
      <w:r>
        <w:rPr>
          <w:color w:val="000000"/>
          <w:sz w:val="20"/>
          <w:szCs w:val="20"/>
        </w:rPr>
        <w:t xml:space="preserve"> (1894), se acercó con objetividad a temas y personajes del ámbito rural, y Horacio Quiroga, dotado de gran sensibilidad para hablar de la naturaleza y que influyó en escritores posteriores, como Enrique Amorim (1900-1960). Las corrientes más modernas las inaugura Juan Carlos Onetti, premio Nacional de Literatura en 1963 y Cervantes en 1980 y autor de la angustia y de la inquietud, que crea un mundo propio con unos personajes que retoma una y otra vez, siempre empeñados en proyectos sin sentido. También hay que considerar las obras de Carlos Martínez Moreno (1917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, Mauro Arregui (1917-1985), de escritura esteticista y ambientes rurales, Jorge Musto (1928), Cristina Peri Rossi (1941-</w:t>
      </w:r>
      <w:r>
        <w:rPr>
          <w:color w:val="000000"/>
        </w:rPr>
        <w:t> </w:t>
      </w:r>
      <w:r>
        <w:rPr>
          <w:color w:val="000000"/>
          <w:sz w:val="20"/>
          <w:szCs w:val="20"/>
        </w:rPr>
        <w:t>), que tambien ha hecho incursiones en la narrativ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54:00Z</dcterms:created>
  <dc:creator>Gerencia</dc:creator>
  <dc:description/>
  <dc:language>en-US</dc:language>
  <cp:lastModifiedBy>Gerencia</cp:lastModifiedBy>
  <dcterms:modified xsi:type="dcterms:W3CDTF">2001-10-12T11:57:00Z</dcterms:modified>
  <cp:revision>1</cp:revision>
  <dc:subject/>
  <dc:title>Literatura uruguaya</dc:title>
</cp:coreProperties>
</file>